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 МГЛИНСКИЙ РАЙН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ВЕТЛЕВСКОЕ СЕЛЬСКОЕ ПОСЕЛЕНИЕ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ВЕТЛЕВСКАЯ СЕЛЬСКАЯ АДМИНИСТРАЦ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от 14.07.2022года. № 37               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д. Ветлев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4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становлении сроков составления проекта бюджета Ветлевского сельского поселения Мглинского муниципального района Брянской области на 2023 год и на плановый период 2024 и 2025 годов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69 Бюджетного кодекса Российской Федерации, ч.1.2. «Порядка составления, рассмотрения и утверждения бюджета Ветлевского сельского поселения Мглинского муниципального района Брянской области, а также порядка представления, рассмотрения и утверждения отчетности об исполнении бюджета Ветлевского сельского поселения Мглинского муниципального района Брянской области  и его внешней проверки» утвержденного решением Ветлевского сельского Совета народных депутатов  от 30.10.2016 года  № 3/95 (в редакции решения от 05.11.2019 года № 4/18)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роки составления проекта бюджета Ветлевского сельского поселения Мглинского муниципального района Брянской области  на 2023 год и плановый  период 2024 и 2025 годов согласно приложению №1.</w:t>
      </w:r>
    </w:p>
    <w:p>
      <w:pPr>
        <w:pStyle w:val="Normal"/>
        <w:numPr>
          <w:ilvl w:val="0"/>
          <w:numId w:val="2"/>
        </w:numPr>
        <w:spacing w:lineRule="auto" w:line="240"/>
        <w:ind w:left="720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стить постановление на </w:t>
      </w:r>
      <w:r>
        <w:rPr>
          <w:sz w:val="28"/>
          <w:szCs w:val="28"/>
        </w:rPr>
        <w:t>официальном сайте администрации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 постановления возложить на инспектора 1 категории –Казеко О.М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/>
      </w:pPr>
      <w:r>
        <w:rPr>
          <w:color w:val="000000"/>
          <w:sz w:val="28"/>
          <w:szCs w:val="28"/>
        </w:rPr>
        <w:t>Глава Ветлевской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й администрации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Н.Н. Пимахов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исп. О.М.Казеко 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ел.9-31-31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304" w:right="964" w:gutter="0" w:header="284" w:top="156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46:00Z</dcterms:created>
  <dc:creator>Аксёненко Артур</dc:creator>
  <dc:description/>
  <cp:keywords/>
  <dc:language>en-US</dc:language>
  <cp:lastModifiedBy>Admin</cp:lastModifiedBy>
  <cp:lastPrinted>2021-07-13T15:58:00Z</cp:lastPrinted>
  <dcterms:modified xsi:type="dcterms:W3CDTF">2022-07-14T06:26:00Z</dcterms:modified>
  <cp:revision>6</cp:revision>
  <dc:subject/>
  <dc:title>Регламент работы над ПФП и бюджетом</dc:title>
</cp:coreProperties>
</file>